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se are your ready to go Clickbank ad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lace the   xxxxxx   with your Clickbank nick name and pas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into your issues as sponsor ads if you want to promot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iliate programs in your newsletter issu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edit them to meet your need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: Clickbank has added a new hoplink encryption featur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help you protect your affiliate commissions, so along with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links I have included a "Link for encryption" that will t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o the hoplink page for each program. There you can encryp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inks if you lik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duct 1 - </w:t>
      </w:r>
      <w:r>
        <w:rPr>
          <w:rFonts w:cs="Arial" w:ascii="Arial" w:hAnsi="Arial"/>
          <w:b/>
          <w:sz w:val="24"/>
          <w:szCs w:val="24"/>
        </w:rPr>
        <w:t>Good Food Guide For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foodformycat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xxxxxx.mpeston73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mpeston73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clickbank.com/info/jmap.htm?vendor=mpeston7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 You Know That Poor Nutrition Can Rock Your Cat of Its Health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 actually shave years off their lifespan? Inside The Good Foo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ide For Cats you'll discover how to feed your cat healthy food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please even finicky eaters &amp; help them live a long, happy life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xxxxxx.mpeston73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That Your Feline Friend Lives a Long &amp; Healthy Life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 you know that proper nutrition can help your cat live a longer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ger &amp; happier life? The Good Food Guide For Cats contains ov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 pages of healthy, homemade cat food recipes that your cat will love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xxxxxx.mpeston73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Commercial Cat Foods Leaving Your Cat Feeling Sluggish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od Food Guide For Cats can show you how to make your ow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lthy, delicious cat food guaranteed to improve your cats health &amp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y, with over 40 pages of step-by-step instructions &amp; easy recipe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xxxxxx.mpeston73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Your Cat Live Disease Free &amp; Increase Their Lifespan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s nutrition is important to you, so why not feed them the b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t possible? The Good Food Guide For Cats can show you how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ily make healthy &amp; nutritious food for your favorite feline frien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xxxxxx.mpeston73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 2 - No Bad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nobadcat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xxxxxx.NOBADCA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NOBADCATS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www.clickbank.com/info/jmap.htm?vendor=NOBADCAT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Love Your Bad Cat In Spite Of the Bad Things He Does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now you can turn your bad cat into a good cat in no time. Insid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No Bad Cats" you'll discover simple tricks &amp; techniques that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you get rid of you cats bad habits fast -100%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://xxxxxx.NOBADCA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 You Can Turn Your Bad Cat Into A Good Fast - Guaranteed!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ntroducing the "No More Bad Cats!" eBook. It's packed with the lat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tting edge information on cat training and behavior. It's 100%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aranteed to help you turn your bad cat into a good fas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xxxxxx.NOBADCA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ore Bad Cats Teaches You the Fastest Way to Train Your Ca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 will be so well-trained that your friends and family will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alous. No More Bad Cats shows you step-by-step how to turn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cat into a good cat in as little as two weeks - 100%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://xxxxxx.NOBADCA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Simple Training Secrets That Cat Trainers &amp; Breeders Use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ide the No More Bad Cats e-book you will have instant acces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hensive tips &amp; tricks used by cat trainers &amp; breeders to tur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e worst cat into best behaved cat on the block -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xxxxxx.NOBADCA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ct  3 - Ultimate Cat Secret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http://ultimatecatsecret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http://xxxxxx.secure256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secure256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http://www.clickbank.com/info/jmap.htm?vendor=secure256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the Secret to Having a Perfectly Well Behaved Ca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Cat Secrets Guide can show you step by step how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 your cat to come when it's called, play without scratching, stay of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able, walk on a leash and even use the toilet - 100%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://xxxxxx.secure256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Amazing Facts About Training Cats To Do Anything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ide the Ultimate Cat Secrets Guide you will learn step-by-ste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teach your cat do tricks, play games, walk on a leash &amp; ev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when you call. Don't even consider training your cat without i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xxxxxx.secure256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Cat Secrets Guide Is Your Key To Teaching Any Ca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 you know that cats can be trained to do almost anything &amp; b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ing them simple tricks you can build a stronger bond with them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 will be so smart your friends will be jealous -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http://xxxxxx.secure256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lock Your Cats Mental Trigger &amp; Teach Them How to Do Anything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Cat Secrets Guide can help you tap into the driving for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ind your cat's behavior so you can totally shape &amp; mold them into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that is so smart it will make you the envy of your friends &amp; family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http://xxxxxx.secure256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duct  4 - Thinking Outside The Box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http://www.stopcatpeeing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http://xxxxxx.JTWIG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JTWIGS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http://www.clickbank.com/info/jmap.htm?vendor=JTWIG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Your Cat From Peeing On Your Bed, Carpet &amp; Clothes Fas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you frustrated because your cat won't stop urinating all over your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house? Finally you can stop this bad behavior for good with the tip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echniques you'll find inside "Thinking Outside The Box" Guide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http://xxxxxx.JTWIG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ing Outside The Box - Guaranteed To Stop Your Cats Bad Habit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you embarrassed by the smell of urine permeating throughout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? Does your cat spray on anything and everything? Put a stop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ad behavior &amp; never be embarrassed again - 100%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http://xxxxxx.JTWIG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Your Cat Urinate Everywhere Except His Litter Box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a proven system for stopping your cat bad urination habi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ght away. Thinking Outside The Box is guaranteed to help you sto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problem once &amp; for all, even if your cats been doing it for year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http://xxxxxx.JTWIG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 Will Stop Peeing Outside The Litterbox -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exactly how to fix your cats inappropriate urination habit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them from ever coming back again. Thinking Outside The Box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s you a proven system to break this bad habit once and for all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http://xxxxxx.JTWIG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odformycat.com/" TargetMode="External"/><Relationship Id="rId3" Type="http://schemas.openxmlformats.org/officeDocument/2006/relationships/hyperlink" Target="http://xxxxxx.mpeston73.hop.clickbank.net/" TargetMode="External"/><Relationship Id="rId4" Type="http://schemas.openxmlformats.org/officeDocument/2006/relationships/hyperlink" Target="http://xxxxxx.mpeston73.hop.clickbank.net/" TargetMode="External"/><Relationship Id="rId5" Type="http://schemas.openxmlformats.org/officeDocument/2006/relationships/hyperlink" Target="http://xxxxxx.mpeston73.hop.clickbank.net/" TargetMode="External"/><Relationship Id="rId6" Type="http://schemas.openxmlformats.org/officeDocument/2006/relationships/hyperlink" Target="http://xxxxxx.mpeston73.hop.clickbank.net/" TargetMode="External"/><Relationship Id="rId7" Type="http://schemas.openxmlformats.org/officeDocument/2006/relationships/hyperlink" Target="http://xxxxxx.mpeston73.hop.clickbank.net/" TargetMode="External"/><Relationship Id="rId8" Type="http://schemas.openxmlformats.org/officeDocument/2006/relationships/hyperlink" Target="http://nobadcats.com/" TargetMode="External"/><Relationship Id="rId9" Type="http://schemas.openxmlformats.org/officeDocument/2006/relationships/hyperlink" Target="http://xxxxxx.NOBADCATS.hop.clickbank.net/" TargetMode="External"/><Relationship Id="rId10" Type="http://schemas.openxmlformats.org/officeDocument/2006/relationships/hyperlink" Target="http://www.clickbank.com/info/jmap.htm?vendor=NOBADCATS" TargetMode="External"/><Relationship Id="rId11" Type="http://schemas.openxmlformats.org/officeDocument/2006/relationships/hyperlink" Target="http://xxxxxx.NOBADCATS.hop.clickbank.net/" TargetMode="External"/><Relationship Id="rId12" Type="http://schemas.openxmlformats.org/officeDocument/2006/relationships/hyperlink" Target="http://xxxxxx.NOBADCATS.hop.clickbank.net/" TargetMode="External"/><Relationship Id="rId13" Type="http://schemas.openxmlformats.org/officeDocument/2006/relationships/hyperlink" Target="http://xxxxxx.NOBADCATS.hop.clickbank.net/" TargetMode="External"/><Relationship Id="rId14" Type="http://schemas.openxmlformats.org/officeDocument/2006/relationships/hyperlink" Target="http://xxxxxx.NOBADCATS.hop.clickbank.net/" TargetMode="External"/><Relationship Id="rId15" Type="http://schemas.openxmlformats.org/officeDocument/2006/relationships/hyperlink" Target="http://ultimatecatsecrets.com/" TargetMode="External"/><Relationship Id="rId16" Type="http://schemas.openxmlformats.org/officeDocument/2006/relationships/hyperlink" Target="http://xxxxxx.secure256.hop.clickbank.net/" TargetMode="External"/><Relationship Id="rId17" Type="http://schemas.openxmlformats.org/officeDocument/2006/relationships/hyperlink" Target="http://www.clickbank.com/info/jmap.htm?vendor=secure256" TargetMode="External"/><Relationship Id="rId18" Type="http://schemas.openxmlformats.org/officeDocument/2006/relationships/hyperlink" Target="http://xxxxxx.secure256.hop.clickbank.net/" TargetMode="External"/><Relationship Id="rId19" Type="http://schemas.openxmlformats.org/officeDocument/2006/relationships/hyperlink" Target="http://xxxxxx.secure256.hop.clickbank.net/" TargetMode="External"/><Relationship Id="rId20" Type="http://schemas.openxmlformats.org/officeDocument/2006/relationships/hyperlink" Target="http://xxxxxx.secure256.hop.clickbank.net/" TargetMode="External"/><Relationship Id="rId21" Type="http://schemas.openxmlformats.org/officeDocument/2006/relationships/hyperlink" Target="http://xxxxxx.secure256.hop.clickbank.net/" TargetMode="External"/><Relationship Id="rId22" Type="http://schemas.openxmlformats.org/officeDocument/2006/relationships/hyperlink" Target="http://www.stopcatpeeing.com/" TargetMode="External"/><Relationship Id="rId23" Type="http://schemas.openxmlformats.org/officeDocument/2006/relationships/hyperlink" Target="http://xxxxxx.JTWIGS.hop.clickbank.net/" TargetMode="External"/><Relationship Id="rId24" Type="http://schemas.openxmlformats.org/officeDocument/2006/relationships/hyperlink" Target="http://www.clickbank.com/info/jmap.htm?vendor=JTWIGS" TargetMode="External"/><Relationship Id="rId25" Type="http://schemas.openxmlformats.org/officeDocument/2006/relationships/hyperlink" Target="http://xxxxxx.JTWIGS.hop.clickbank.net/" TargetMode="External"/><Relationship Id="rId26" Type="http://schemas.openxmlformats.org/officeDocument/2006/relationships/hyperlink" Target="http://xxxxxx.JTWIGS.hop.clickbank.net/" TargetMode="External"/><Relationship Id="rId27" Type="http://schemas.openxmlformats.org/officeDocument/2006/relationships/hyperlink" Target="http://xxxxxx.JTWIGS.hop.clickbank.net/" TargetMode="External"/><Relationship Id="rId28" Type="http://schemas.openxmlformats.org/officeDocument/2006/relationships/hyperlink" Target="http://xxxxxx.JTWIGS.hop.clickbank.net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39:00Z</dcterms:created>
  <dc:creator>Lisa M Cope </dc:creator>
  <dc:description/>
  <cp:keywords/>
  <dc:language>en-US</dc:language>
  <cp:lastModifiedBy>Lisa M Cope </cp:lastModifiedBy>
  <dcterms:modified xsi:type="dcterms:W3CDTF">2012-01-31T2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