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ow you will find your customizable mess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dit the messages quickly and easily just cop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de phrases below into the "find/replac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in your text editor. This is usually f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"edit or search" menu at the top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is a link to a quick video that will show you how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ize all of the messages in this set at one time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lisamcope.com/customizing-message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ghlight and copy the copy and paste phrases inclu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he quotation marks. One at a time and paste them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o the "find what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e your own information in to the "replace with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ick the “replace all” butt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done now just check to see if all of the inform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rrect and then paste your messages in to your fol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auto-responder and start sending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y and paste phr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utoresponder code here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of luck with your venture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a M Cop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need help or have any ques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visit the help desk at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lisamcope.com/help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plrnewsletter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plrjunkie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contentcollectorsdream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ation message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for your interest in receiving our email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ery important that you confirm your subscrip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at we can start sending your mess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take a minute and click the link be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fi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send your first tip as soon as we rece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we value your privacy. We will never ren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e or sell your email addr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Your First Caring For Your Feline Friend Issu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 to your first issue of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each issue of Caring For Your Feline Friend you will learn valuab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 on how you can take excellent care of your cat and ke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happy and healthy for a lifetime. In this first issue we are going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k a little bit about basic cat care, so that you can make sure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ves a long and healthy lif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doubt in my mind since you took the time to subscrib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newsletter that you are among the millions of people who think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wonderful companions. Did you know that cats are one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popular pets in today's busy times? It's true! In fact, according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ma.org there are nearly 82 million pet cats in the US alo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multitude of breeds available to choose from, Moggies whi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s for "mixed breeds" are among the most popular, with Parisia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mese and Maine Coon's topping the ranks for popular choic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Cat lovers everywher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know cats are a domesticated animal, but were you awar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domesticated origin dates back some 4,000 years whe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cient Egyptians began using them to control vermin and other pes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rotect stored food?  This domestication quickly led to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vilizations taming the cat, spreading throughout Europe until fin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de their way to the New World with pilgrims. Quite a journe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like with any other type of pet it takes time and money to proper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 for your beloved feline friend. So, before you bring home that cu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kitten it's important to consider the costs. You'll obviously ne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, and it's a good idea to plan for vet costs in advan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also need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tter box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er, which will be an ongoing expen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and water dis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toys are a very good investment to keep your cat entertain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cratching post is a good idea to help protect your furnitu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t carrier for trips to the v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d, unless you plan on sharing you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D collar, just in case your cat ever gets lo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ing your pet will depend a great deal on its age. For instance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lder cats require two small meals or one large meal a d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ittens on the other hand, require several feedings a day until they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12 weeks o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ts that are between three and six months old need to be fed thre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s a d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love canned food and it can be a good diet option for them. Ju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it doesn't hold any benefits for their dental health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as dry food helps prevent the buildup of tartar on your cat’s teeth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them healthy and strong. Not to mention that feeding your fe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end a diet of all gourmet canned food can quickly get very expensiv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ould recommend a combination of wet and dry food to keep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y and happ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: Be sure to discard any canned/wet food that had been left 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er than 30 minut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: When you give your cat dry food, you should always make sur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enough wa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buy dry food, you should always look at the ingredient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 benefits, and try to stay away from generic food. Even thoug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ic food may be cheaper, it may not offer the nutrients your p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s. A good rule of thumb is to look for a food that lists protein as i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ingredient. Look for chicken, turkey, lamb, salmon, etc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 kitten, you should only give it kitten food. You'll also ne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lean and refill their water dish every day.  Even though kitten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ult cats like cow’s milk, you should avoid giving it to them, especi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notice that it causes them to vomit or give them diarrhea. Tre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fine on occasion, just be aware too many traits can make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nature, cats keep themselves very clean.  You don’t have to ba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that often, you'll need to give them a good brushing once i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. If your cat has long hair you should brush it at least once a d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shing your feline friend helps reduce the risk of hairballs and keep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their coat nice and clean.  If you are keeping your cat indoor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need to put their litter box in an area that is easy for them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s.  You should always scoop it on a daily basis, and clean it 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a week.  Cats don’t like to use dirty litter boxes, they prefer for i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nice and clea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cats do require some time and effort they make great pe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ill provide you with years and years of loving companionship. 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as you properly take care of them and keep up with regular v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ups, they should live a long and healthy lif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ding with your favorite feline frie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again for joining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basic cat care. In this issue we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to talk about bonding with your favorite feline frie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the question of whether or not your cat really want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nd time with you there are a lot of experts who say that cat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ictly independent animals. In fact, these very same experts say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only choose to associate with humans as a part of their surviv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y. Even though many may argue with this statement, there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as many who agree. They are usually the ones who don't hav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one who has owned a cat will tell you that cats are the very capab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bonding with people, even though they are very particular.  Normally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t will choose one person in the home to bond with. Even thoug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associate with others in the household they usually have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that there are especially attached to. Don't worry, you'll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 cat wants to bond with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a few signs that your feline friend thinks you're special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y will hop on your lap seeking atten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y will snuggle up to you at night when you are sleep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y will purr loudly in your presen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eowing repeatedly when they see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iving you a wet nose ki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adbutting you - yes this is a sign of affec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all signs of affection, especially with cats that are looking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many experts have tried to figure it out, no one really know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cats choose a particular person to bond with. It could b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’s manners, voice, or simply how that person treat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. Perhaps it may be the person is really gentle, or maybe a litt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forceful, bringing the best out in the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even say that a cat bonds with a particular person because of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tible “psychic aura” that they both share. It's a known fact by 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lovers that if a cat feels a bad vibe from someone, they will ign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 and even run a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there are a lot of theories and speculation on this subjec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really knows why cats bond with humans. There’s little to n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of available, other than the cats natural instinct for physical surviv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ose of us who own cats, we know that they crave our attentio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to be pampered and will gladly shower us with attention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ection whenever they see u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ose who are new to caring for cats, you may find bonding to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different.  That's simply because, cats are different from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s, including dogs, in the sense that they bond different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ing on their breed. Don't worry if your feline friend doesn't war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to you right away. The more time you spend with them, the more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ond with you. Over the years, you'll find that the bond you cre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cat will grow to be very strong and simply cannot be broke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 common health problems that your cat can be susceptib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bonding with your favorite feline frie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issue we are going to go over some of the common heal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that your cat can be susceptible t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new to caring for cats, you may be surprised to find that heal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s can be a fairly common thing. No matter what breed of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, health problems are to be expected, especially in your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er years.  Some may be hereditary, while others can be easi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or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atter what breed of cat it may be, worms are a very common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urring problem.  Tapeworms, roundworms, and hookworm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the most common that infect cats.  Cats who have proble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ing weight, problems with fleas, or if you find white specks in 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ol, you should have your vet test him for worms.  Although they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treated with medicine, worms can prove to be fatal if they are lef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reat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airball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irballs are the most common health problem for cats.  All cats gro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selves on a daily basis, normally swallowing the loose hair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s from their coats.  On occasion, this loose hair will gather into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l and become lodged in the digestive tract instead of pass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in your cat’s stool.  When your cat starts to cough and hack, 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normally coughing up a hairball.  Although it can be rather disgus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nd, most cats can dislodge hairballs without any problem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are cases, a hairball can pass through to a cat’s intestine, creating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age.  Blockages are very serious problems, and can be lif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eatening if they aren't treated.  If your cat becomes constipated, is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ting properly, or has a very dull coat, he could have a blockage. 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otice any of these symptoms, you should take him to the v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ediately.  You can prevent hairballs and blockages by brushing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2 – 3 times a week to remove loose hair.  You can also feed hi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that is designed to control hairballs as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rinary tract infe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inary tract infection is also a common health problem with ca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inary tract infection is more common with male cats that haven't be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tered, although females can suffer from this problem as well.  W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t suddenly stops going to his litter box, this problem is normally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use.  Another symptom is when the cat’s urine starts to smell re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g.  If you suspect that your cat has a urinary tract infection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take him to the vet.  Your vet can treat the problem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ine, and make recommendations to help avoid this problem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utu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eline leukemi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ast, feline leukemia was the biggest cause of death in ca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days however, there are vaccines available that can treat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ease. To prevent this disease, your cat will need to be given the sh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they are exposed.  Even though death doesn't occ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ediately, cats that are exposed to feline leukemia normally don’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long life span. If you know your cat has feline leukemia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never allow other cats around them because the virus is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giou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rotect your cat, you should always make sure that you take them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o the vet for regular checkups. If you keep up to date with all of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ccinations, they should lead a long and healthy life. Although s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 problems can’t be avoided, most of them can. Keeping 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oors is a good option and will help protect him from many comm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 problems. If your cat likes to go outdoors cat just keep in mi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ose regular visits to the vet will help ensure that they stay healt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main your loving companion for years to co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about keeping your cat happy and healthy for a life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common health problems that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susceptible to. In this issue we are going to talk more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your cat happy and healthy for a life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discussed in your last issue, to keep your cat healthy and happ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you really need to do is give them shelter, food, water and keep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ir regular vet checks.  However, just like other living things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get sick from time to time no matter what you d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cat owner, you'll want to ensure that you feed your cat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ium cat food is a good choice and can be ideal for cats, simp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the food is designed to keep your Feline Friend happ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y. You'll also need to pay attention to their behavior, so that you'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ble to tell if they become ill and when it warrants a trip to the v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of the more common ailments that we have discussed in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es minor, although there are some cases where a vet can b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ing factor between life and death for 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’s behavior will be one of the most critical factors when you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ing to determine whether or not they are under the weather. Ac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ggish, lack of energy and not eating are all signs that you ne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hem to the vet as soon as possible. Their coat is also a g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 to watch as well. If you notice their coat is dull and patchy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ce them shedding abnormally, you should contact your vet as so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possibly can as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rrhea and vomiting are sometimes common, even with bas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ckness. On the other hand, if your cat seems to be doing either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these for more than a day, you should contact your veterinaria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ghing is common as well, especially if your cat is trying to dislodg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irball.  If your cat seems to be coughing for another reaso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have him checked out as soon as possib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mentioned in the last issue, if you want to ensure that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n't prone to the more common feline diseases, you should keep 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ccinations up-to-date. There are several diseases out ther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 vaccinations, including rabies and feline distemper.  Fe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emper is one of most devastating diseases a cat can contract,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one of the easiest to prevent as well.  This disease strikes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quickly, and leaves little time to seek treat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may remember me discussing with you before, feline leukemi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nother disease that is very deadly and can be prevented early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proper vaccinations. Although the disease isn't possible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s to contract, it can be quickly spread among cats. Even thoug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deadly disease can be treated by your veterinarian is better no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ose your cat to any cat that may have feline leukemi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problem, which is very common with cats that stay outdoors,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ms. Cats that have worms will normally have a dull coat and littl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ppetite. There are several different types of worms, inclu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gworm and hookworm.  Worms can come from fleas, lice, or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rgans of dead rodents that cats consume. Normally, the cat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gest the eggs which will later mature and attach themselve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lls of the intestin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fear, if you take proper care of your cat, chances are you'll ke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healthy and happy for years to come. Just provide them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lity food, a safe place to sleep, keep up with their regular vet check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 will be able to protect them from most pests and dise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no problem. this way you and your feline friend can enjoy ea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for a life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ing new cat into your househo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keeping your cat happy and healthy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ifetime. In this issue we are going to talk about introducing new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o your househo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decide to add a new cat to your home, it’s normally m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ting for you and your family than it is for the cat you already hav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cats are solitary by nature, most will come to accept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ly tolerate any additions. By nature cats can be very territori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is why you should always be careful when you introduce a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ine friend to your current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introducing kittens to one another, the entire introduc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can be short, from 1 to 2 weeks. Introducing cats to each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pends on their temperament and their personality. it is a g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when introducing a new cat to your current cat, that you make su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give your current cat plenty of love and attention dur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. This way, your cat will feel secure and know that they aren't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ion with your new cat for affec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bring your new cat home, you should let them stay in a saf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om until you have finished introducing the cats.  Your safe room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ny small room in your home, such as the bathroom, office or sp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room.  The key here is to use a room that your current cat does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nd a lot of time in. In the room, it is a good idea to provide your n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a scratching post, bed, water, food dish and especially a li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tially your current cat may growl and hiss when they stand at the door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ing to tell the other cat that they don't belong. When this happe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ignore it. Your cat will see this as a punishment for 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vior.  After a while your current cat will begin to act calm W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 they are near the new cat’s door.  When they are acting calm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pet and praise them for positive reinforcement of their g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vi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r first cat starts to go by your new cat’s door and does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wl or hiss; you can start introducing them to each other. The best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way to do this is to get them used to each other’s scent. One way to d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o start letting them eat out of the same food dish, at separ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s. This way, the scent of each cat will be present at the food dish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ach cat will catch that scent when they are eats there foo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both cats have gotten used to the scent, you can begin to fee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closer together.  To do this, you should keep your new cat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fe room with the door closed, and your first cat on the other sid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or with his food dish. This time, feed both cats at the same 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doing this a few times, they should start eating without any hiss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growling.  At this point, they are ready to be introduced to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without the door between the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worry, when you introduce them to each other in the same room,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 of growling and hissing is to be expected.  Although they may be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used to each other’s scent; your first cat will still feel a bit awkward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new cat being in his territory.  You should play with them both at, s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smell one another and greet in their own way. If they star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ght you should break them up, and give them some time apart. Just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ful not to get scratched or bitte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: A squirt bottle with water is a good way to break up a figh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may take some time before they become comfortable with ea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, but once they do  they will become playmates for life.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, by nature cats are solitary animals they do enjoy a little bi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interaction (playtime) with other cats from time to 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line diabetes and what it means to 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6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introducing new cat into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hold. In this issue we are going to talk about feline diabete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t means to 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well know, cats are one of the most popular pets in Nor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rica. They are fun, fickle and loving pets, capable of providing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ears of companionship. We also know that just like other pe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 cats can become sick. It's our job, as there are signific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 to do everything possible to protect our favorite feline frien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becoming ill as best we can. You may recall from one of our pri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es that feline diabetes is a serious disease that can often lea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. The good news is that it can be treated by a veterinaria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betes is more common with humans than with cats or other animal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use of diabetes is actually quite simple. Sugar, or glucose,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nd in the blood.  The level of blood sugar in the body or the animal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pt under control by hormone insulin, which the pancreas produc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pancreas doesn't produce enough insulin, diabetes i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a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ymptoms of feline diabetes will vary. The most comm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mptoms include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 increase in ur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 increase in thirs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oss of appeti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ight lo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ll or patchy co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ll of the symptoms, the increase in thirst is easiest to detec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will notice that your cats water dish needs filling more ofte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n’t get your cat treated for feline diabetes immediately, the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eventually become inactive, vomit on a regular basis, and eventu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l into a coma. On the other hand, if you get the diabetes treate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, the cat will more than likely lead a normal and healthy life. Keep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that treatment doesn't happen overnight. It takes time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dic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like with humans, cats that have feline diabetes will need to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food at the same time every day. They should be prevented fr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outside as well. If your cat has diabetes, you will more than like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o give them insulin shots once or twice or a day. Your veterinari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able to tell you how much insulin you need to give your cat.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lso advise you how to properly feed and care for your feline frie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give your cat his insulin shot, you should always make su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y have eaten.  If they haven't eaten and you give them their sh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uld end up with a hypoglycemic shock. This can occur fr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jecting too much insulin as well. If your cat goes into hypoglycem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ck they could die. that is why it is important to keep a close eye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after you have given them their insulin sho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caring for a cat with feline diabetes it is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o be diligent. Make sure that you monitor them closel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up with regular vet checks. After your cat has been on insulin for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od of time the dosage may need adjusted. Your veterinarian will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determine whether or not it needs to be reduced or increa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ing on how your cat is coping with the disease. With prop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, love and affection you and your favorite feline friend will be abl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e many years togeth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ing with cat allerg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7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n the last issue we talked about feline diabetes and what it mean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. In this issue we are going to talk about dealing with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rg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you know that cat allergies are one of the most common forms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rgies? As a matter of fact, statistics show that over 10 mill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in the United States alone have mild to severe allergic rea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ur favorite feline frien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in case you're unfamiliar with exactly what an allergic reaction i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n overreaction by your body's immune system to certa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tances (in this case cat's).These substances can trigger si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s like sneezing, wheezing, coughing and itching. Did you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in cases of severe reactions allergies can sometimes be fat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or cat allergies, one of the leading causes is cat dander.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der, is dust that is produced by the body of the cat. I know this m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nd gross, but it's basically shed skin that comes off of your ca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ly in the form of small flakes. Although dander can irritat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n, it can also get into your immune system as well, resulting i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ty of symptoms and an almost immediate allergic reac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the dander is identified by your immune system, it is perceiv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 threat. Even though it isn't classified as a disease, it’s more of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x by your body and your immune system. Cat allergies are sprea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their blood, urine, and saliva.  For someone to suffer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rgic reaction to a cat the cat doesn't even need to be present at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. This is because they leave behind dander and secre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they g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have a cat their dander, urine, and saliva, are f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your home, even if you keep a spotless house. This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cats constantly groom themselves, which involves rubb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saliva into their fur.  When they do this, they spread their dand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llergens around.  Although you may try, there is really nothing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do about it. Cats have a natural instinct to groom or ba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selves, no matter how many baths you give them, you simply wo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them from groom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ly, when someone is has an allergic reaction to cats, they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eze, cough, sneeze, itch, have watery eyes, or in severe rea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difficult time breathing. Different people react in different  way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some may experience symptoms simply by entering a ro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have been cats, others may have to physically touch the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they have a reaction and some may be allergic to one typ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but not another. For instance; some people are allergic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haired cats while long-haired cats have no effect on them at a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allergies are normally treated with antihistamine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ngesta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ose that experience itching, sneezing and watery eyes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ihistamine often does the trick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ngestants on the other hand, are normally used by those wh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ence coughing and swollen nasal pass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experience asthma symptoms, such as wheezing and shortn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breath a visit to the doctor is in order and inhalers are oft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cribed. In some cases the doctor may also recommend allerg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ts. These can help tree and even prevent allergy attacks fr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ening, especially if someone is severely allergic to ca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think that you have cat allergies, you should visit your doctor. 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diagnose your situation, and give you the best options availab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reat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rid of your cats bad brea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8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dealing with cat allergies. In this issu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going to talk about getting rid of your cats bad brea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breath, also known as halitosis can be caused by a variety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including bacteria build up and some health issues. Whil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expect your cat's breath to be minty fresh it would be nice if w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give you a sweet little nose rub that their breath didn't knock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ad breath in cats isn't that much different from bad breath in human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are caused by bacteria found in the mouth. Diet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matological issues can also play a role in your feline friends bad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reath. If their bad breath is persistent for a long period of time it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te serious medical problems such as; abnormalities in the mouth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iratory system, gastrointestinal tract, liver or kidney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ost cases, the odor producing bacteria that causes bad breath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is normally caused by plaque and tartar buildup around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eth.Tartar is a coating of bacteria, food, and minerals. It is yellow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 and can be seen on your cat's teeth close to the gum li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ure your cats bad breath, you'll need to remove the buildup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tar. There are several cat foods out there that are design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 the buildup of tartar, many containing enzymes that will liter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solve it. You can also give your cat crunchy treats that will hel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iminate and prevent tartar. If the buildup of tartar is bad, you may ne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your cat’s teeth professionally cleaned. Once the tartar h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n removed, the bad breath should disappear prompt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be able to clean the tartar off your cat’s teeth at home. Th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several toothpastes available for cat's, a variety of differ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avors. You'll need to get a toothbrush too. If your cat will tolerate i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tery-operated spin brushes works great because the motion help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ve tartar buildup. Look for a toothpastes that contains enzy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ill dissolve tartar and to help cure bad breath. If you star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shing your cat’s teeth at a young age, you can virtually eliminate an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 of tartar buildup that will ultimately lead to bad brea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a that leads to tartar buildup can often be found in your cat’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t. As we have discussed before, you should always look for high-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quality food to keep them healthy. You will also want to avoid ea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raw meats and canned foods that have been left out for a lo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od of time. A good rule of thumb with canned cat food is to discar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leftovers your cat leaves behind after 30 minutes. This will hel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 the risk of them consuming unwanted bacteria and help redu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ffects of bad breath.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shopping for treats for your favorite feline friend, make su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look for treats that are designed to help with tartar. Just li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us humans it's a good idea to brush your cat's teeth after they have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finished eating. This way, you'll get the bacteria out of their mouth bef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as time to build up on their tee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 mentioned above, if your cats bad breath persistent it may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by tartar build up. In rare cases, it can be either liver or kidn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ease. If you notice that their bad breath doesn't go away by brush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moving tartar then you should take your cat to the vet.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 it may be something simple, it’s better to be safe than sorry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Your veterinarian can pinpoint the problem; let you know what the cau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nd how you should can treat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 things you should know before breeding 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9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n the last issue we talked about getting rid of your cat’s bad brea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issue we are going to go over some of the things you sh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before breeding 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opulation of cats is the United States alone is unbelievabl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arly all experts will tell you that you should spay your cat instead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eding it. No matter what experts have to say, a lot of people st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have a litter of kittens from their beloved feline friend.  Bef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decide to breed your cat, there are a few things that you sh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abou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of all, breeding cats is not as simple as it sounds. You will be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ge of safeguarding the health of your cat and her kittens, you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to be ready to handle any situation that occu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a few questions you should consider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you have plenty of time to dedicate to your cat and her kittens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you have enough money set aside for basic vet cost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xpected emergences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 you have adequate space for Mom and up to half a dozen litt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ndles of joy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f you can't find homes for all of the new kittens are you prepar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m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a litter of kittens takes time, not only from your cat, but from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o! Be prepared to commit at least two months of continuous car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m and her little bundles of joy after the litter is bor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be responsible for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king sure that mom is well-nourish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eaning up the area that the kittens are in on a daily basi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tching over the kittens and keeping an eye on their develop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king them to the vet for their first shots and mo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plan to breed your cat and have a litter of kittens, you won't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for much el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reeding cats will also require a good bit of space. If you have a sm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tment, you will have to plan carefully. You should also make su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r family is on board with the idea, so that you will have plenty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to lighten your load. Keep in mind that kittens are curious and o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come more active it will be hard to keep them contain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breeding your cat you should always have a pla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ing how you how you are going to care for them, where you w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ing to keep them and how you are going to find homes for the kitte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aren't planning to keep. Keep in mind that things chang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one who wanted a kitten may change their mind once the litter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n. In this event, you must decide whether or not you can ke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tten that doesn't have a ho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also want to educate yourself on some basic bree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dures. You'll need to know what to your feed pregnant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their diets are very important for the development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ttens. You will also want to be prepared for what takes pla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birth and any problems you may encounter along the 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cutting umbilical cords to delivering early, you'll need to be we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d. If you don't live close to a veterinarian, you should hav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 supplies, and know how to handle things in the event of a c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tion.  This is rare, but again it's better safe than sorr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sing a litter of kittens will require extra funds as well. The vet bill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get expensive and even if you go through the entire pregnanc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ing to the vet, you'll still need de-worming and vaccina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kittens before they can go to their new homes. You will also ne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sider the cost of food. Even though mom will be nurs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ttens for the first eight weeks you can start introducing them to f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y are around four weeks old, so your food bill is going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substantial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as you can see, there is a lot to think about before you decid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ed your cat and take on a litter of rambunctious kittens. Onc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decided to take the plunge you should be sure that you ar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 with the proper knowledge and supplies, so that you can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y to take on the job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stop your cat from spraying anywhere and everywhe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10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some of the things you should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breeding your cat. In this issue we are going to talk about how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your cat from spraying anywhere and everywhe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ime your cat backs himself up to a door or other object in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, lifts his tail, and releases urine you have a problem.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 is known as spraying, and is very common with cats kep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oors. Even though it is a very annoying problem, it can be solv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ry to what many think, spraying isn't a litter box problem, b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er a problem with marking. Cat urine that is sprayed contai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eromones, which is a substance that cats and other animals use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ng. Pheromones are much like fingerprints with human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y are used to identify the cat to other animal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 cat sprays something, he is simply marking his territory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urine. Disgusting I know, but spraying is simply the cat’s way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ing others know that the territory is his. Even though it stinks up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 and makes you mad, getting angry with your cat won't solv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. In fact, if you raise your voice or show anger towards your ca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 very well result in more spray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are in heat are easily attracted to the odor of urine. For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eat, spraying is more or less an invitation for love. Often times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results in a litter of kittens in a few short months. Keep in mind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not only spray during heat, some will also spray during encount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ther cats, or when they are feeling stress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spraying is a way of communicating for cats, the smell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is horrible.  The good thing here is that most cats will do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ity of their spraying outdoors.  If you have an indoor cat that ne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es outside, spraying can indeed be a problem.  If you've notic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ying in your home, you should take action and do someth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mmediate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effective and also the easiest way to stop spraying is to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neutered or spayed, which of course depends on the se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male cats that have been neutered will stop spray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e day they have the surgery. If you don’t want to get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tered or spayed, you should look into other options. If you plan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ed your cat as we discussed in our last issue, you certainly don’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have them fix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st thing to do in this situation is to talk to your veterinarian. 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able to give you advice, and possibly even help you solv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 without having surgery. There may be an underlying medic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 causing the problem, which your vet can identify. Just m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 that you do something about spraying as soon as it star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not only does cat urine stink, it leaves hard to remove stai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dor all over your ho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grooming your cat on a regular basis is a good ide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1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how to stop your cat from spray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issue we are going to talk about why grooming your cat o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basis is a good ide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cats are generally clean by nature it is important as th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ificant human that you pick up the slack where they leave off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oming starts by simply brushing your feline friend. This Remov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se hair and helps keep them from getting hairballs. Many cats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uble dislodging hairballs and this can lead to intestinal block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ages are very serious, and can quickly become life threatening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have long hair need to be brushed and combed on a dai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s, while cats with short hair may only need to be groomed o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ekly basis. When you brush your cat, you should always watch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mps in their coat and skin irritations. You should start brushing alo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t’s back, going from head to tail. Do this a few times on one sid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n switch to the oth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brushing your cat, avoid brushing his face and paws. If they don’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o be brushed, you can still groom them using another tool.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oming glove is an excellent alternative to the brush, as most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mind it at all. Starting out young is the key to good grooming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ause it will get them cat used to it. In fact, most cats that start get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omed when they are kittens grow to love it and even look forwar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lso a good idea to check your cats ears, eyes, teeth, and claw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the grooming process. Their eyes should be bright and clea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nothing residing in the corners. Their ears should be clean, pink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, with no sign of ear mit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you know that ear mites result from dirt built up in a cat’s ears,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result in the ears shriveling up and your cat losing their hearing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 mites are very annoying for the cat, and extremely hard to get rid of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st way to get rid of them is to ensure that your cat’s ears st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 and healthy. If you think that your cat has ear mites a trip to the v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be in order. They can prescribe drops and cleaning solution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elp rid you of those pesky mites once and for a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first begin grooming your cat on a regular basis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o start out slowly. With each grooming session you should t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o a little further with your examinations. When your cat behaves wel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be sure to praise them and give them a treat. If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doesn't cooperate and starts to struggle, you shouldn't fight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, but instead let them go and try the next day. as I mentio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lier once your cat gets used to the grooming process they will loo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ward to it each and every d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ing embarrassing and unsanitary litter box problem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 1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why grooming your cat o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basis is a good idea. In this issue we are going to talk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ing embarrassing and unsanitary litter box problem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as cat owners we have developed a special fondness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feline friends, that fondness can rapidly disappear when it come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ing with litter box problems.  Even the most dedicated cat lover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ired of litter box duty, especially when it comes down to scoop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“you know what” from the litter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most part cats are very intelligent, instinctively knowing how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use the litter box. After the cat has finished using the litter box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one in the family will need to scoop the waste from the litter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an be a very dirty and somewhat smelly job, one that is oft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looked during the day when everyone is out of the hou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ing up the litter box doesn't only takes few minutes, although m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us would prefer not to do it at all. As a general rule the litter box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to be scooped out daily and the old litter replaced with new li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a week along with the thorough clean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ose who don’t like to scoop out the litter box a self-cleaning li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 is a good idea and investment. These litter boxes are easy to us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o a great job of keeping the box clean at all times. A self clean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er box will automatically clean the litter either by sifting or using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ice that resembles a rake immediately after your cat has finish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g their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 cleaning boxes that use shifting will often times have a r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.  Once the cat leaves the covered box, the dome on top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olve for the box to clean. The litter in the box will be shifted with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te being put below the litter where it is discarded.  Once the was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properly disposed of, the litter will be returned to its normal posi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box for the cat to use agai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es that have raking systems will often times sport a rectangula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. Once the cat leaves the box, the rake will automatically c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and clean the litter.  The rake will clean all of the litter in the box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ing the clumps of waste as well.  Rakes are popular, although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ifting litter boxes are by far more popular and more comm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f-cleaning litter boxes are great for people who work all day and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spend a lot of time by themselves, because they virtu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iminate scooping.  You can find them at your local pet or depart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e, even online. They are very affordable and ideal for any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doesn't like scooping waste from their litter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tion is another important thing to consider if you want to avoi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y litter box problems. While most people tend to place their li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 in an out-of-the-way spot to keep litter from being tracked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hroughout the house, the fact is, if it's hard to get to your cat may not use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t, which can lead to a lot of messy cleanup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a few quick tips for picking the perfect place to put your cat'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ter box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t the litter box in a place that gives your cat some privacy and eas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m to fi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ry not to put the litter box near your heater, hot water tank or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isy appliance. The heat can make the smell from the litter box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ger and the noise can make your cat nervou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n't put the litter box too close to their food or water bow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cats clean they don't want that smell near their dinn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f you live in a two or three story house placed a litter box on ea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vel, so that your cat has plenty of op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f you have more than one cat, provide litter boxes in several loca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at one cat can't ambush another while using the litter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comes to litter training your cat there really is no train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. Just make sure that their litter box is in a safe and conveni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 and they will instinctively know what to d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cat should begin to go outside of the litter box you may w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lt your veterinarian as soon as possible as this could be cau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n underlying medical condi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il th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# 1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is as a template for even more issu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Caring For Your Feline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ast issue we talked about .....................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issue let's go over .................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&gt;&gt;&gt;&gt;&gt;&gt;Add in your content here&lt;&lt;&lt;&lt;&lt;&l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you look for your next issue so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 Not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has strived to be as accurate and complete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in the creation of this newsletter, notwithstand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 that he does not warrant or represent at any tim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tents within are accurate due to the rapidly chang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of the Intern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will not be responsible for any losses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s of any kind incurred by the reader whether directly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ectly arising from the use of the information foun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newsletter is not intended for use as a source of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 or financial advice. All reader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d to seek services of competent professionals in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, and finance fie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guarantees of income are made. Reader assu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ibility for use of information contained herein. The auth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s the right to make changes without notice. The Publis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es no responsibility or liability whatsoever on the behalf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ader of this newslet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mail may contain affiliate programs and advertisements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tization, which can result in commissions or advertising fe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ng earned for purchases made by visitors that click through any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dvertisements and/or links included in this tex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amcope.com/customizing-messages" TargetMode="External"/><Relationship Id="rId3" Type="http://schemas.openxmlformats.org/officeDocument/2006/relationships/hyperlink" Target="http://www.lisamcope.com/help" TargetMode="External"/><Relationship Id="rId4" Type="http://schemas.openxmlformats.org/officeDocument/2006/relationships/hyperlink" Target="http://www.plrnewsletters.com/" TargetMode="External"/><Relationship Id="rId5" Type="http://schemas.openxmlformats.org/officeDocument/2006/relationships/hyperlink" Target="http://www.plrjunkies.com/" TargetMode="External"/><Relationship Id="rId6" Type="http://schemas.openxmlformats.org/officeDocument/2006/relationships/hyperlink" Target="http://www.contentcollectorsdream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49:00Z</dcterms:created>
  <dc:creator>Lisa M Cope </dc:creator>
  <dc:description/>
  <cp:keywords/>
  <dc:language>en-US</dc:language>
  <cp:lastModifiedBy>Lisa M Cope </cp:lastModifiedBy>
  <dcterms:modified xsi:type="dcterms:W3CDTF">2012-01-31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