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tra Paragraph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two or three of these extra paragraphs and combine the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one opening and one closing paragrap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ose a title from the title file, make a few quick edits,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have your own unique article that you can send your list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 on your blog or submit to article directori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of these can also be used as  quick tips that you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d out a few  times a mont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lling, raising your voice, or using disciplinary tools such as flyswatter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water guns the wrong way can lead to emotional damage.  If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e to use the wrong means of discipline on an emotion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maged cat, the cat can become mean or lethargic.  When a cat tur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, it’s not always a bad thing.  Meaner cats are easier to reach,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till care a bit about what happens to them – while lethargic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ld really care l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 medicine happens to be in capsule form, all you have to do is p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psule apart then sprinkle the medicine on some wet food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 it to your pet.  If the food also contains the pill or if your pet is sick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ces are he won't eat it.  In this event, you should look into a p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ler.  You can get these handy devices from your veterinarian. 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plastic rods that hold the pill until you press a plunger.  When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t one, you should always get a long one with a softer tip.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white is the color normally associated with Persian cats,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ually come in a variety of other colors as well.  During competition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divided into seven color divisions – solid, silver and gold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by, shaded and smoke, particolor, bicolor, and Himalayan.  N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ter what color of Persian cat it may be, they are best noticed dur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itions by their long and flowing coa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common symptoms of ringworm in cats are rough or brok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irs, or hair loss around the head or the paws.  Ringworm can easi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identified by a patch of scaly skin on the body that appears itchy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lamed.  There will also be broken hairs around the patch of sca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n.  This area is very sensitive, and you should never try to touch it,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will hurt your 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y cats are the most common in North America.  There are actu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veral different breeds, although most of us just refer to them as all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.  They make good pets, although there are literally thousands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in existence.  Cats are known to breed more than any other pet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y will continue to breed until they are stopped.  Alley cats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the most bred, as there are hundreds of thousands of cats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homeless - and have nothing to do but bre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sian breed is gentle and sweet, getting along great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one, including kids.  They have a pleasant voice that is alway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to hear. Using their voice and their eyes, they can communica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well with their owners. They are very playful, yet they don’t requi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ot of attention. They love attention however, and love being admir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like other cats, they don’t climb and jump much at all. They aren'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ructive either; they just love being admired and lying around. 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ority of the time, Persian cats love to bask in the sun and sh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s just how beautiful they truly a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gry or mean cats on the other hand, will either fight and scratch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, or simply run away from you.  With mean cats, the best thing to d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use gentle treatment with a soft voice.  You can never try to raise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ice or use strict discipline, as it will only make the cat meaner.  Nev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mpt to trap the cat either, as trapping it will only make the cat reac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take your time and let the cat know that you are there for him, 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eventually calm dow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make slow movements around a lethargic cat, as he is st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te traumatic.  Once he is coming around and letting you touch hi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ain, he is getting back to his normal self.  Keep in mind that it m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some time, which is to be expected with this type of situation.  I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 starts to get upset again or if you raise your voice, he will hid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ain.  If you continue to use a soft voice and have patience,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eventually get past this.  If you get a cat that is lethargic, you shoul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yourself for a long and very intensive healing perio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amese cats demand a lot of attention, because in their minds,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ieve that the world revolves around them.  For this very reason,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tend be quite dependant on their owners.  They love to play,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ave interaction.  If you leave them alone for too long, they won't like 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like to get attention, love to play, and hate to be left by themselv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ing the year of 1884, the very first Siamese cats began to mak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way to England, when they were given as gifts to a British genera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that, they eventually made their way over to America.  Now day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amese cats are one of the most recognized of the breed.  Siame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are without a doubt the most popular short haired cat and amo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op 3 in the entire breed of ca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re common cat breeds that are found in North America includ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lley cat, long haired cat, and Persian cat.  Siamese cats are als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on, although they are well known to be destructive and to have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l temper.  Persian cats are very popular, proving to be lov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ions.  Persian cats can be very expense, depending on whe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get it and what type of Persian cat it i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n't comfortable using the gun, you can always try giving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his pills by hand.  To do it this way, you'll need to hold your cat stil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open his mouth with your hand.  Once you have his mouth ope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aim for the back of his throat and throw the pill in.  Once i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mouth, you should close his mouth with your hand and hold it sh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 few moments.  This way, your cat will swallow the pill if he hasn'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read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ok of the cat is the easiest way to tell what breed he or she m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.  Some people choose to go by color, although color isn't as easy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.  Different breeds of cats have different looks, such as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amese and Persian cats.  Siamese cats are almost always black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easy to identify by their color and their eyes.  Persian cats o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hand, are easily identified by their body type and their hai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most breeds can be kept indoors or outside, Persian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always be kept inside and never allowed to go outside of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use.  Keeping them inside with protect their coats and also kee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eases and common parasites away from them as well.  You won'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to worry about cars or dogs either if you keep your pet insid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Siamese cats are emotionally high maintenance,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’t need a lot of maintenance They need a minimum amount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oming, which involves bathing every once in a while, and brush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be once or twice a month.  If you like cats with minim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enance, Siamese cats are perfect.  Their hair is short to their ski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a gentle brushing is all you need.  They can get sick however, whic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be expected with any breed of 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that have become lethargic won't play, take treats, or respon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thing you say to them.  With a lethargic cat, the ideal way to get hi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respond is to bring in a companion cat.  Over time, a lethargic cat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ly look for attention, normally a scratch or a pat.  When t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ens, you should always use a soft voice and snuggle with hi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 raise your voice at this point, and make sure you let the cat kn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his behavior is a lot bett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sure that your Persian pet stays healthy, you should always tak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m to the vet on an annual basis.  If cared for properly, such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oming, shots, and checkups, Persian cats can live as long as 20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ars.  One thing you'll need to be aware of that’s common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ians is their eyes.  Their eyes are very big and can sometimes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o much for the cat to clean.  This is a common healthy problem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reed, and should be checked on a regular basis to ensure that i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n't get out of contro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some cat breeds who have roots going back quite a bit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ory.  Some Japanese breeds, such as the Japanese Bobtail,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traced back more than 1,000 years in history.  These cats were ve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on and well known throughout Medieval Japan.  Now day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ugh, they are all but a myth throughout Japan and the entire worl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days there are over 70 distinct cat breeds, which are recogniz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cat registries.  There are several registries that will recogniz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 40 breeds or so, as they exclude the more domestic breed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s tigers.  There are also many variations as well, including wil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that have longer hai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’re looking for a humorous yet exciting gift, you can always giv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ft of catnip.  Catnip is one of the most popular treats for cats, as it’s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ally occurring plant that has a unique affect on a cat.  Catnip giv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 aromatic oils that will often make cats appear to be drunk and ve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per – which is always great entertainment for both owner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ests.  Catnip is completely safe for cats to consume, often tim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ing included with gifts such as chew toys and play ball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amese cats have a life span that is similar to other breeds, which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lly around 15 - 20 years, sometimes even longer. As long as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d him on a daily basis and take him to the vet for his regula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ups and shots, he will be around for years and years to co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people who have their Siamese cat for over 10 years, find the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 more like a child than a pe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ian cats should always be kept inside of the house, to protect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at.  If they travel outside, they can easily damage their coat.  They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o need to be brushed daily with a metal comb, or their coat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tangled, which will lead to hairballs.  You'll need to bathe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ian cat on a regular basis as well, to help protect his coat. Bath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s best when the cat is young, as it will get him used to it.  Bath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never be overlooked, as it will keep your cats coat looking cle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healthy.  Although some breeds can maintain their coats on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, Persians can’t. Their fur is long and dense and you'll nee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om them daily to ensure their coat stays health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notice any of the above symptoms with your pet, you shoul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mediately schedule an appointment with your vet.  If the vet diagnos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at with ringworm, he may prescribe ointment or tablets.  What 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s however, will determine on how serious the ringworm is.  I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rescribes tablets to your cat, you should give them with meal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intment on the other hand, is normally spread into the coat, topicall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always use what your vet prescribes on a daily basis,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ure that your cat heals.  The healing process will take time, norm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 six weeks or mo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have a cat that has been emotionally abused, you'll nee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it until the cat comes to you.  You'll need to use patience, as the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be confused and not know if you plan to hurt him or not.  If you tak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time and let him know that you are nothing to fear, he will eventu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to you.  When he starts to come to you, you can let him sniff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et him.  After a while, he will learn that he can trust you and he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to you when you call hi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itionally, Siamese cats are robust, with round heads and a tru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cular build.  They are well known throughout the world for their col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ints and unique personalities.  Unlike other breeds, Siamese breed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 talent for communicating with people.  If you are looking for a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is nice and quiet, you wouldn't want a Siamese cat.  These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 to play, love to make noise, and they also happen to be the mo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al breed of cats out the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ating your cat for heartworms may indeed be no treatment at all,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are extremely difficult to treat.  The dying worms have side effec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ll, often times causing more than 1/3 of the treated cats to end u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serious problems.  Dying worms can become lodged i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eries of the heart, which are already inflamed due to the worm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ing there.  When a lodged worm starts to decompose, it can lea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serious problems.  Pets that have a serious infestation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tworms may need to spend some time at the hospital, to ensu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y are properly treat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ve kittens or cats that are under a year old in your home,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always use precaution, as they are more susceptibl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ngworm.  Kittens can easily contract the disease, especially if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ow them to go outside.  They can easily come in contact with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minated object or another cat that has the disease.  Kittens take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 time to build their immune system up, and in the meantime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more apt to get common disease such as ringwor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ose days, cats were very loyal and endearing pets.  They prove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great hunters, as they done their sleeping in short periods and we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ch easier to wake up than dogs.  Cats also have better night vis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 dogs, and much better hearing as well.  If someone moved throug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ouse or if they heard suspicious noises, they would wake whi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gs would sleep right through it.  Humans loved having cats around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y seemed to get along good with dogs as we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beginning, people were very grateful to cats and encourag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to stay with them by feeding them various scraps of food.  On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ere fed and perceived humans to be no threat, the cats woul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ve in permanently with their human owners.  As time went by, ev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ildest of cat would allows humans to approach him, often tim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hold and touch as we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cats, there is a certain type of fungi known as M Canis tha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nd with nearly 95% of all ringworm cases.  Normally, cats will get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ngworm disease from contaminated objects like bedding, clippers,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ther animal that already has the disease.  If there are animals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home or around your house that have the ringworm disease,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could very easily contract it this w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get your gun, your vet should show you how to use it. 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difficult aspect of using the gun is getting your cat to open 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uth.  The gun will more or less shoot the pill in the cat’s mouth,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n his throat.  You'll need to hold him tight, to make sure that 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n't wiggle his way loose.  Once you have his mouth open, you'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d to squeeze the trigger and pull the gun away quickly.  After the p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been inserted, make sure you give your cat a tre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take into consideration whether or not the cat lover has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door or indoor cat.  Cats, unlike dogs, are more than happy to sp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ir time outdoors.  Outdoor cats can be a lot of fun, especially i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wner spends a lot of time outdoors.  Cats have a natural urge to g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side, even if the owner has an indoor ca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you give a cat lover a gift, you should take into consider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ype of cat the person owns.  There are several breeds out there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ing tabby, pure breeds, calico, Persian, and of cours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amous Siamese breeds.  Someone may own several cats as wel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is why you should know a little bit about the breed or breed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one owns before you get them a gif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matter how you look at it, heartworm treatment isn’t easy.  Your go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get rid of the heartworms, although there are several factors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ll need to consider.  The first thing to do is take your cat to the vet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will be able to run tests to determine just how many heartworm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et has.  He can also find out how the worms are affecting your c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f your cat can deal with any side effects that the treat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cine may impo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ten times, alley cats and black cats will show up at someone’s do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decide to move into their homes.  This can be a result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andonment, or the cat’s family moving away and simply leaving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 behind.  Sometimes, the cat may decide that he likes someo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e’s home better and decide to move there instead of staying with 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cats may not be able to take a certain type of heartwor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atment medicine.  Depending on the side affects and how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cine affects the cat, some breeds may not be able to take some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tter medicines.  To determine the best treatment options for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, your vet will need to run several tests.  Once the tests ha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luded, your vet will be able to tell you the best options available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atme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you get a kitten or older cat, you'll first want to examin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rce.  If you are getting the kitten from a breeder, you'll want to mak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e that the breeder has a reputable reputation.  You'll also wan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ure that the cattery is clean and in good shape.  The kittens that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ll there shouldn't be overcrowded, and their surroundings should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n.  The litter boxes there should be kept up and both the food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er dish should be clean and full.  The kittens shouldn't be caged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ead free to run around.  All cats that are there should appea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lthy, with shiny coats and none of their ribs show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who reside indoors are less exposed to sicknesses and comm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lth problems that outdoor cats are exposed to.  Indoor cats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most always trained to use the litter box, which makes them easy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 for their owners.  Nearly all gifts that you can get for a cat lov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designed for those who keep their pet indoo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days, cats are used for both companionship and show. 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n't used much at all for hunting mice and rodent anymore at a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a lot of breeds available, from the traditional alley cat to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known Siamese.  All breeds are unique in their own way, and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 you with years of companionship if you take care of the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ot of people will tell you that a cat whisperer can be thought of as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apist for cats.  Almost all cat whisperers haven't have any type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, what they know just seems to come to them naturally.  The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s of people understand the way a cat thinks and knows how to work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cat to achieve the results they want.  Even though many think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at whisperer as a therapist, it actually couldn't be further from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t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who have been abused or mistreated, often times won't respo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nyone but a cat whisperer.  Although others may have tried to hel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t, it will only make matters worse by making the cat feel sca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fraid.  In most cases, these cats will end up in a pound.  This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tragic, as the cats have already endured more than they ev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have.  A majority of the cats who have been abused were on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d pets.  Along the way, they were abandoned, mistreated, attack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dogs, and in some cases tortur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asiest way to give a cat pill is to crush the power into a powde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 by putting it between two spoons.  Once the pill is powder, mix it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some wet cat food.  Cats that are used to eating dry cat food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the wet food and think of it as a treat.  They will normally eat it up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ware that they just took their medicin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tworms are a very serious condition, as the worms will feast o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tal areas around your cat’s heart.  Treatment can be serious as wel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cially if something goes wrong.  Veterinarians are trained to de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heartworms though, in both cats and dogs.  Even though you ma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ble to buy treatment medicine at your local department store,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always consult with your vet before you give anything to your pe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there are several different colors to this breed, so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 what makes a cat a true Siamese cat.  These cats ha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been known for their bodies which are lighter in color,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rker areas throughout.  The more darker areas found on their bod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normally around the feet, tail, legs, or face.  They can weigh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where between 6 - 16 lbs, with bright eyes that are normally slanted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is another clue that the cat is a true Siame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you get your kitten, it should be used to being touched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led.  The kitten should be sweet, not afraid in the least.  Kittens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been handled young normally have a better temperament. 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ter breeders won't allow their kittens to leave the nest until they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 12 weeks old, with some waiting until the kittens are 16 week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doing this, breeders ensure that the kitten is in good health and 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mune system has properly develop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s who have been treated unfairly often times won't trust anyon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often times confused, in a lot of pain, and not sure what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do.  Like humans, cats feel pain.  Those that have be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ysically abused are a sad sight indeed.  Emotionally damaged ca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appear to be in perfect health on the outside, although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otions are a wreck.  Emotionally abused cats are much harder to g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o, especially if they were stray cats to begin wit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29:00Z</dcterms:created>
  <dc:creator>Lisa M Cope </dc:creator>
  <dc:description/>
  <cp:keywords/>
  <dc:language>en-US</dc:language>
  <cp:lastModifiedBy>Lisa M Cope </cp:lastModifiedBy>
  <dcterms:modified xsi:type="dcterms:W3CDTF">2012-02-01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