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ening-closing paragraphs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 these to open and close your articles. The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oose 2 to 5 paragraphs from the 'paragraphs' fil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you will have a complete article that is uniquel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ated by you. Then submit it to article directori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get visitors to your squeeze pag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enings: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 these to open your articl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all know that cats are loving and truly wonderful creatures.  Thes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ys, it isn't out of the ordinary to see a cat in virtually every other home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eeping in the window or cuddling up on the laps of their owner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though cats have been popular pets for as long as most ca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, they weren't domesticated less than 5,000 years or so ago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mestication took place in the valley of the Nile, which is wh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earch tells us today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exotic and somewhat mysterious Siamese cat hails from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ntry of Thailand.  They had always been a popular breed of cats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 even residing in royal palaces.  Siamese cats, in the past, we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sted to protect royal palaces and monasteries from evil spirit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se cats were also thought of as bringing good fortune to thei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wners as well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 the last thousands of years, cats have pretty much handled thei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eeding themselves.  In the beginning, they were used for on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rpose, hunting and killing rodents.  As the years progressed, w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gan to breed cats more to our liking.  Now days, there are severa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erent breeds of cats, which you can tell if you look closely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ing a cat a pill can be a nightmare.  No cat wants something shov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wn his throat, and he will fight you tooth and nail to prevent i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though most cats are small in size, you'd be quite amazed with how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ch power they actually have.  There are ways that you can get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 to take his pills, which we will cover below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are a lot of great gifts that you can give to cat lovers, althoug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 frames are among the most popular.  Photo frames are ver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ffordable, and make a great gift for anyone who owns a cat or oth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t.  Those who own more than one cat will truly appreciate pho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ames  as it gives them a chance to show off their pet.  Cat lovers ca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so frame pictures of their pet for memories as well  and keep them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ever and ever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ngworm is a very common form of skin disease that is found in bot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gs and cats.  Although its name makes you think otherwise, this ski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ease isn't caused by any type of worm.  It’s actually caused by fungi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n as Dermatophytes that feed on dead tissues found in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rface of the skin, spreading them around the skin of the animal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s that have been abused can appear severely maimed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maged all over their exterior.  Some may appear to be in perfec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pe on the outside, although all of the damage they sustained ma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internal or emotional.  Even though physical damage is bad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otional damage is much tougher to fix.  Cats who have physica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use will still answer to a soft touch and soft voice, as long as the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 that the abuse has come to an en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most pet owners already know, heartworm treatment for cats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gs isn't the same. Never, under any circumstances, should you giv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at heartworm treatment that is designed for a dog  or vice versa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 though you may own both dogs and cats, you should always giv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 medicine that is designed for their speci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se days, Persian cats are among the most popular breeds of ca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l known for their gentle and sweet personalities and their long hair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ian cats have very attractive features.  They are great companion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virtually anyone, and not very demanding.  Unlike other breeds, suc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the Siamese breed, Persian breeds need very little attentio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at whisper is somewhat similar to a dog or horse whisperer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though cat whisperers relate quite well with cats.  These types o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ople are unusually lucky and very successfully with cats.  In mos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ses, a cat will be abandoned or just show up at someone’s door.  I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event, the cat will adopt this individual as the cat whisperer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s use their claws for various purposes.  The claws are important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s, as they are an essential part of balancing.  If you've ever noticed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 jumping and latching on to a high object, you've probably notic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he uses his claws to pull himself up.  When climbing trees, cat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nd to use their claws to latch onto the bark and climb towards thei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tinatio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losing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 these to close your articl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’s no mistaking the fact that cats are great companions.  You ca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 a kitten from a reputable breeder, through a local newspaper, or a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option agency. Cats can also be obtained from a local pound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though people normally don’t like to choose this option.  No matt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way you decide to pursue, you should always make sure that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 is healthy.  If you get a healthy cat, you won't have a lot of problem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ter on down the road.  Healthy cats were taken care of and normall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everything up to date including their vaccination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can’t get any of the above techniques to work, you can always g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a local pharmacy and get them to a make flavored gel or liquid us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ats medication.  You should use this as a last resort though, as i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 tend to get expensiv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used cats are truly a sad thing, although they are out there.  Abus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s can be a sad thing to see indeed, especially those that we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ysically abused.  Abused cats need a loving home and a lov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wner who will give them the type of lifestyle they deserve.  Alway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 that if you are dealing with an abused cat you shoul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ways be as gentle as you possibly ca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you compare Persians to other breeds, you'll notice that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ians are among the easiest to keep.  You don’t have to worr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out things like jumping or climbing, as Persians don’t like to d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ther.  All you'll need to do is feed your cat and groom him or him on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ily basis.  Even though grooming can be quite a bit of work in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ng run it’s well worth it when you have a healthy an beautiful Persia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her great gifts for cat lovers include decorative mats with cat pictures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you can get personalized for the owner if you prefer.  You ca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so give cat videos, musical cat dolls, cat shaped mail boxes, toys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eats, and various other goodies that are directed towards cat lover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do your shopping on the Internet, you'll find that the possibiliti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endless.  Cats are very popular pets meaning that you'll have n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ouble finding the perfect gift for the cat lover in your lif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s that have ringworm should be labeled as infectious.  If you hav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ildren in the house, you should keep them away from your pe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ever you handle your cat, you should always use glov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ngworms are contagious, and you should always use caution.  Eve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ugh it’s a mild disease, ringworm can result in serious problems du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the slow recovery time and fact that it’s contagiou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 the years, there has been quite a few breeds come along.  Cat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re one of the first pets, and easily one of the most popular.  Million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people around the world own cats, with many people preferring a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 any other pet, including dogs.  No matter breed of cat you ge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’re sure to get a pet who make for a great companion for years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ears to com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matter how you look at it, a Siamese cat is a great pet.  Althoug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iamese breed does require a lot of attention, they are excellen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ts that you can spend a lot of time with.  They are great for kids a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l, simply because kids can spend a lot of time with them.  As long as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you give your pet the attention he craves he will be your lifelong frie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as long as you have him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though many don’t realize it, there are other ways to protect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ngs other than getting your cat de-clawed.  Getting a cat’s claw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oved is very painful and confusing to the cat, and may totally chang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outlook on things.  Before you decide to take the inhumane path o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ting your cat de-clawed, you should look into your other availabl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tions- your cat will like these options much better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all diseases, prevention is a lot better and safer than treatmen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sure to talk to your vet and find out what heartworm preventio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cation is the best to use.  Your vet can tell you what you need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, and how to use it.  This way, you can prevent your pet from gett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rtworms and the serious side effects and life threatening issu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go along with them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 whisperers on the other hand, can communicate with physically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otionally abused cats.  Cats know who they will choose to be thei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 whisperer, which is normally an individual they sense trust with. 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sperers are common with cats, although most people have nev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rd of them before.  Even though a cat whisperer may be able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unicate better with cats, it will still take time to heal a cat that ha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en abuse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3:03:00Z</dcterms:created>
  <dc:creator>Lisa M Cope </dc:creator>
  <dc:description/>
  <cp:keywords/>
  <dc:language>en-US</dc:language>
  <cp:lastModifiedBy>Lisa M Cope </cp:lastModifiedBy>
  <dcterms:modified xsi:type="dcterms:W3CDTF">2012-02-01T03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