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ra Title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these with your opening, closing and paragraph fil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reate new artic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Don't Know About Caring For Your Cat May Shock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w Down on Caring For Your Cat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ty Facts About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Questions and Answers to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wnside Risk of Caring For Your Cat That No One is Talk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p 5 Most Asked Questions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verybody Dislikes About Caring For Their Cat And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- An In Depth Analysis on What Works and W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aring For Your Cat Is - And What it is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t to Know More About Caring For Your Cat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's What I Know About Caring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The Right W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rageous And Easy Cat Training Tip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Closely-Guarded Caring For Your Cat Secrets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Simple Tips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bate Over Caring For Feral Cat'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Ways to Guard Against Cat Illnes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deniable Truth About Caring For Your Cat That No One Is Tell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verybody Else Does When It Comes To Caring For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at You Should Do Differ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diot's Guide To Caring For Your Cat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known Facts About Caring For Your Cat Revealed By The Exper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idden Truth on Caring For Your Cat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ret of Caring For Your Cat That No One is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osed Secret of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ring For Your Cat Diar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- An Overvie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gly Side of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Unbiased View of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's Really Happening With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Guide To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Simple Facts About Caring For Your Cat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o Do About Caring For Your Cat Before It's Too L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ret For Caring For Your Cat Revealed in 5 Simple Step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Solution For Caring For Your Cat That You Can Lear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od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The First To Read What The Experts Are Saying About Caring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th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Out Who's Talking About Caring For Your Cat And Why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Be Concer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Odd-Ball Tips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ring For Your Cat Chronicl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ds, Work and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Shocking Facts About Caring For Your Cat Told By An Exper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ider Secret on Caring For Your Cat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veryone is Saying About Caring For Your Cat Is Dead Wro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ider Secrets of Caring For Your Cat Dis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explained Mystery Into Caring For Your Cat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sider Secrets For Caring For Your Cat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 Strategies For Caring For Your Cat That You Can U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ing Tod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Need To Know About Caring For Your Cat And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Nobody is Talking About Caring For Your Cat And W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Do Tod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ath of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irth of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ors, Lies and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Overlooked Fact About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bidden Truth About Caring For Your Cat Revealed By An O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imple Trick For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Simple Tactics For Caring For Your Cat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Can Do About Caring For Your Cat Starting In The Next 10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ut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e Experts Aren't Saying About Caring For Your Cat And How 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ects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Tips on Caring For Your Cat You Can Use Tod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Everyone Is Dead Wrong About Caring For Your Cat And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ust Read This Repor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Strategy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Tips For Caring For Your Cat You Can Use Tod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Find Out Everything There Is To Know About Caring For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In 5 Simple Step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cking Information About Caring For Your Cat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veryone Is Saying About Caring For Your Cat And W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D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ngle Best Strategy To Use For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advertised Details Into Caring For Your Cat That Most Peop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Know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ked Secret to Caring For Your Cat Dis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ning Signs on Caring For Your Cat You Should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Overlooked Solution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known Facts About Caring For Your Cat Made Know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nswered Questions Into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ored Buzz on Caring For Your Cat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iled Notes on Caring For Your Cat In Step by Step Ord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told Story on Caring For Your Cat That You Must Read or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ft 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dden Answers To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t Solutions To Caring For Your Cat In Step by Step Detai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nswered Questions on Caring For Your Cat That You Should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tial Information on Caring For Your Cat That Only The Exper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Exi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cuts To Caring For Your Cat That Only A Few Know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sics of Caring For Your Cat That You Both Can Benefit Fr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Story About Caring For Your Cat That The Experts Don't W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o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Everybody Is Talking About Cat Care...The Simple Truth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Questions About Caring For Your Cat Answered And Why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Read Every Word of This Repor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 Article Teaches You The Ins and Outs of Caring For Your Cat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Should Do Tod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Article Reveals The Low Down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lmost Everything You've Learned About Caring For Your Ca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ong And What You Should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biased Article Reveals 5 New Things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Nobody Is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rt Article Reveals The Undeniable Facts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Ideas Into Caring For Your Cat Never Before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Should Do To Find Out About Caring For Your Cat The Righ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usual Article Uncovers The Best Tips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The Scoop on Caring For Your Cat Before You're Too L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Read Nothing Else Today, Read This Report on Caring For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common Article Gives You The Facts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Don't Know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nanswered Questions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es You've Been Told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cret To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Essential Elements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s, Formulas And Shortcuts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Step by Step Roadmap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w Way to Caring For Your Cat Just Relea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adly Mistake Uncovered on Keeping Your Cat Healt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5-Second Trick For Teaching Your Cat Trick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2-Minute Rule for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iggest Myth About Caring For Your Cat Expos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's and Don'ts Of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view Of Basic Cat Care Techniqu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ttle-Known Secrets To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undamentals Of Caring For Your Cat Reveal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Thing You Must Do To Keep Your Cat Healt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 This, Get That Guide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st Secret Of Keeping Your Cat From Getting Sic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spered  Secrets - Caring For Your Cat The Right W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cret Weapon For Keeping Your Cat Healthy and Happ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- Finally The Fundamentals Explain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y Told You About Caring For Your Cat Is Dea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ong...And Here's Wh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Tips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s, Fiction and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for Dumm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No Longer a Myst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w Fuss About Properly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rtling Facts about Caring For Your Cat Uncove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olproof Cat Training Strateg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You Won't Like About Caring For Your Cat And Things You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ltimate Caring For Your Cat Tric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ied and True Method for Caring For Your Cat Step by St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nest to Goodness Truth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umber One Question You Must Ask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lse Wants To Learn All About Caring For Cats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umber One Article o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ng For Your Cat Secrets That No One Else Knows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Winning Strategies To Use When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You Don't Know About Caring For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34:00Z</dcterms:created>
  <dc:creator>Lisa M Cope </dc:creator>
  <dc:description/>
  <cp:keywords/>
  <dc:language>en-US</dc:language>
  <cp:lastModifiedBy>Lisa M Cope </cp:lastModifiedBy>
  <dcterms:modified xsi:type="dcterms:W3CDTF">2012-01-31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